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AYUDAS Y BECAS</w:t>
      </w:r>
    </w:p>
    <w:p>
      <w:pPr>
        <w:pStyle w:val="Normal"/>
        <w:jc w:val="center"/>
        <w:rPr>
          <w:rFonts w:ascii="Arial" w:hAnsi="Arial" w:cs="Arial"/>
          <w:b/>
          <w:b/>
          <w:color w:val="548DD4"/>
          <w:sz w:val="28"/>
          <w:szCs w:val="28"/>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INSCRITAS COMO DEMANDANTES DE EMPLEO </w:t>
        <w:br/>
        <w:t>PARTICIPANTES EN CURSOS DE 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274303238"/>
            <w:bookmarkStart w:id="4" w:name="__Fieldmark__6_127430323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274303238"/>
            <w:bookmarkStart w:id="6" w:name="__Fieldmark__7_127430323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274303238"/>
            <w:bookmarkStart w:id="8" w:name="__Fieldmark__8_127430323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274303238"/>
            <w:bookmarkStart w:id="10" w:name="__Fieldmark__9_127430323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274303238"/>
            <w:bookmarkStart w:id="12" w:name="__Fieldmark__10_127430323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274303238"/>
            <w:bookmarkStart w:id="14" w:name="__Fieldmark__11_127430323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274303238"/>
            <w:bookmarkStart w:id="16" w:name="__Fieldmark__12_127430323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274303238"/>
            <w:bookmarkStart w:id="18" w:name="__Fieldmark__13_127430323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274303238"/>
            <w:bookmarkStart w:id="20" w:name="__Fieldmark__14_127430323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274303238"/>
            <w:bookmarkStart w:id="22" w:name="__Fieldmark__15_127430323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274303238"/>
            <w:bookmarkStart w:id="24" w:name="__Fieldmark__16_127430323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274303238"/>
            <w:bookmarkStart w:id="26" w:name="__Fieldmark__17_127430323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rFonts w:ascii="Arial" w:hAnsi="Arial" w:cs="Arial"/>
                <w:sz w:val="20"/>
                <w:szCs w:val="2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274303238"/>
            <w:bookmarkStart w:id="28" w:name="__Fieldmark__18_127430323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274303238"/>
            <w:bookmarkStart w:id="30" w:name="__Fieldmark__19_127430323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274303238"/>
            <w:bookmarkStart w:id="32" w:name="__Fieldmark__20_127430323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274303238"/>
            <w:bookmarkStart w:id="34" w:name="__Fieldmark__21_127430323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274303238"/>
            <w:bookmarkStart w:id="36" w:name="__Fieldmark__22_127430323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274303238"/>
            <w:bookmarkStart w:id="38" w:name="__Fieldmark__23_1274303238"/>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45"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274303238"/>
            <w:bookmarkStart w:id="40" w:name="__Fieldmark__24_1274303238"/>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t xml:space="preserve">FIRMA DE LA PERSONA SOLICITANT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Firmado: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Normal"/>
        <w:ind w:firstLine="708"/>
        <w:jc w:val="center"/>
        <w:rPr/>
      </w:pPr>
      <w:r>
        <w:rPr>
          <w:rFonts w:cs="Arial" w:ascii="Arial" w:hAnsi="Arial"/>
          <w:sz w:val="20"/>
          <w:szCs w:val="20"/>
        </w:rPr>
        <w:t>Firmado: ………………………………………………………</w: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92583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72.9pt;mso-position-vertical-relative:text;margin-left:33.2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jc w:val="both"/>
        <w:rPr>
          <w:rFonts w:ascii="Arial" w:hAnsi="Arial" w:cs="Arial"/>
          <w:sz w:val="14"/>
          <w:szCs w:val="14"/>
          <w:u w:val="single"/>
        </w:rPr>
      </w:pPr>
      <w:r>
        <w:rPr>
          <w:rFonts w:cs="Arial" w:ascii="Arial" w:hAnsi="Arial"/>
          <w:sz w:val="14"/>
          <w:szCs w:val="14"/>
          <w:u w:val="single"/>
        </w:rPr>
      </w:r>
    </w:p>
    <w:p>
      <w:pPr>
        <w:pStyle w:val="Normal"/>
        <w:spacing w:before="60" w:after="4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27/01/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40:00Z</dcterms:created>
  <dc:creator>x003492</dc:creator>
  <dc:description/>
  <cp:keywords/>
  <dc:language>en-US</dc:language>
  <cp:lastModifiedBy>n208461</cp:lastModifiedBy>
  <cp:lastPrinted>2017-02-20T10:12:00Z</cp:lastPrinted>
  <dcterms:modified xsi:type="dcterms:W3CDTF">2025-01-27T14:19:00Z</dcterms:modified>
  <cp:revision>2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